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  <w:szCs w:val="32"/>
        </w:rPr>
        <w:t>Администрация Усть-Донец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“  </w:t>
      </w:r>
      <w:r>
        <w:rPr/>
        <w:t>25 ”  марта  2015 г.</w:t>
        <w:tab/>
        <w:t xml:space="preserve">               №   70                          р.п. Усть-Донецкий                           </w:t>
      </w:r>
    </w:p>
    <w:p>
      <w:pPr>
        <w:pStyle w:val="BodyText2"/>
        <w:ind w:right="56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</w:rPr>
        <w:t xml:space="preserve">«О проведении публичных 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ний  отчета об исполнении бюджета за 2014 год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</w:rPr>
        <w:t xml:space="preserve">«Усть-Донецкое городское 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е Усть-Донецкого района»»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о статьей 12 Устава муниципального образования «Усть-Донецкое городское поселение» 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овести публичные слушания  отчета об исполнении бюджета за 2014 год муниципального образования «Усть-Донецкое городское поселение Усть-Донецкого района» 17 апреля 2015 года в 16.30 в административном здании по адресу: р.п. Усть-Донецкий, Ростовской области, ул. Портовая 9.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</w:rPr>
        <w:t>2.Ведущему специалисту Администрации Усть-Донецкого городского поселения Дмитриенко И.А. обеспечить опубликование (обнародование)  отчета об исполнении бюджета за 2014 год муниципального образования «Усть-Донецкое городское поселение»  до  10 апреля 2015 года.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знакомление с отчетом об исполнении бюджета за 2014 год муниципального образования «Усть-Донецкое городское поселение» осуществляется в рабочие дни с 8.00. до 17.00. по адресу: р.п. Усть-Донецкий, Ростовской области, ул.Портовая, 9 комната № 201, 202, на информационных стендах, установленных в здании Администрации Усть-Донецкого поселения, в библиотеке, расположенных в р.п. Усть-Донецкий.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публиковать настоящее Постановление в газете «Звезда Придонья» до 10.04.2015 г.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</w:rPr>
        <w:t>5.Контроль за исполнением настоящего Постановления оставляю за собой.</w:t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20"/>
          <w:tab w:val="left" w:pos="4395" w:leader="none"/>
          <w:tab w:val="left" w:pos="8505" w:leader="none"/>
        </w:tabs>
        <w:ind w:right="-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Глава поселения                        </w:t>
        <w:tab/>
        <w:tab/>
        <w:tab/>
        <w:t xml:space="preserve">             В.Н. Скрипников</w:t>
      </w:r>
    </w:p>
    <w:p>
      <w:pPr>
        <w:pStyle w:val="BodyText2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зы: Трифонова Е.Н</w:t>
      </w:r>
    </w:p>
    <w:p>
      <w:pPr>
        <w:pStyle w:val="BodyText2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. Кодиленко И.И.</w:t>
      </w:r>
    </w:p>
    <w:p>
      <w:pPr>
        <w:pStyle w:val="BodyText2"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тел.9-71-8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09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9:00Z</dcterms:created>
  <dc:creator>Luda</dc:creator>
  <dc:description/>
  <cp:keywords/>
  <dc:language>en-US</dc:language>
  <cp:lastModifiedBy>Admin</cp:lastModifiedBy>
  <cp:lastPrinted>2015-04-02T09:16:00Z</cp:lastPrinted>
  <dcterms:modified xsi:type="dcterms:W3CDTF">2015-04-02T06:16:00Z</dcterms:modified>
  <cp:revision>10</cp:revision>
  <dc:subject/>
  <dc:title>Приложение</dc:title>
</cp:coreProperties>
</file>