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right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риложение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right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Усть-Донецкого городского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right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поселения </w:t>
      </w:r>
    </w:p>
    <w:p>
      <w:pPr>
        <w:pStyle w:val="21"/>
        <w:tabs>
          <w:tab w:val="clear" w:pos="708"/>
          <w:tab w:val="left" w:pos="5954" w:leader="none"/>
        </w:tabs>
        <w:spacing w:lineRule="auto" w:line="240" w:before="0" w:after="0"/>
        <w:ind w:left="0"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09.06.2022 г. № 194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«Приложение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сть-Донецкого городского                                       поселения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от «30» марта 2022 г. № 135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 порядке</w:t>
      </w:r>
    </w:p>
    <w:p>
      <w:pPr>
        <w:pStyle w:val="Subtitl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топлению, </w:t>
      </w:r>
      <w:r>
        <w:rPr>
          <w:rFonts w:cs="Times New Roman" w:ascii="Times New Roman" w:hAnsi="Times New Roman"/>
          <w:b/>
          <w:sz w:val="28"/>
          <w:szCs w:val="28"/>
        </w:rPr>
        <w:t>холодному водоснабжению и водоотведению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ее Положение определяет порядок предоставления средств бюджета Усть-Донецкого городского поселения Усть-Донецкого района, направляемых на предоставление субсидий на возмещение предприятиям жилищно-коммунального хозяйства части платы граждан за коммунальные услуги по отоплению, холодному водоснабжению и водоотведению (далее - субсидия) в объеме свыше установленных индексов максимального роста размера  платы за коммунальные услуги  </w:t>
      </w:r>
      <w:bookmarkStart w:id="0" w:name="P5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мероприятий муниципальной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ь-Донец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Обеспечение </w:t>
      </w:r>
      <w:r>
        <w:rPr>
          <w:rFonts w:cs="Times New Roman" w:ascii="Times New Roman" w:hAnsi="Times New Roman"/>
          <w:bCs/>
          <w:sz w:val="28"/>
          <w:szCs w:val="28"/>
        </w:rPr>
        <w:t>доступным и комфортным жильем и качественными жилищно-коммунальными услугами населения Усть-Донец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ой постановлением Администрации Усть-Донецкого городского поселения от </w:t>
      </w:r>
      <w:r>
        <w:rPr>
          <w:rFonts w:cs="Times New Roman" w:ascii="Times New Roman" w:hAnsi="Times New Roman"/>
          <w:sz w:val="28"/>
          <w:szCs w:val="28"/>
        </w:rPr>
        <w:t xml:space="preserve"> 15.11.2018  № 210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порядок возврата субсидии в случае нарушения условий, установленных при ее предоставлении.</w:t>
      </w:r>
    </w:p>
    <w:p>
      <w:pPr>
        <w:pStyle w:val="ConsPlusNormal1"/>
        <w:ind w:firstLine="540"/>
        <w:jc w:val="both"/>
        <w:rPr/>
      </w:pPr>
      <w:bookmarkStart w:id="1" w:name="P5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Субсидия предоставляется </w:t>
      </w:r>
      <w:r>
        <w:rPr>
          <w:rFonts w:cs="Times New Roman" w:ascii="Times New Roman" w:hAnsi="Times New Roman"/>
          <w:sz w:val="28"/>
          <w:szCs w:val="28"/>
        </w:rPr>
        <w:t>предприятиям жилищно-коммунального хозяйства (далее - РСО)</w:t>
      </w:r>
      <w:r>
        <w:rPr>
          <w:rFonts w:cs="Times New Roman" w:ascii="Times New Roman" w:hAnsi="Times New Roman"/>
          <w:color w:val="000000"/>
          <w:sz w:val="28"/>
          <w:szCs w:val="28"/>
        </w:rPr>
        <w:t>, в целях ограничения  роста размера платы граждан за коммунальные услуги на возмещение недополученных доходов в связи с принятием решения Администрацией Усть-Донецкого городского поселения об ограничении размера платы граждан за коммунальные услуги в соответствии с предельными индексами путем снижения уровня платежей граждан за коммунальные услуги от установленных экономически обоснованных тарифов по одному или нескольким видам коммунальных услуг, и (или) применении понижающих коэффициентов к нормативам потребления коммунальных услуг по отоплению, холодному водоснабжению и водоотведению в жилых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Субсидия предоставляется в пределах лимитов бюджетных обязательств, доведенных в соответствии с бюджетным законодательством Российской Федерации Администрации Усть-Донецкого городского поселения (далее - Администрация) как главного распорядителя средств бюджета Усть-Донецкого городского поселения Усть-Донецкого района в соответствии со сводной бюджетной росписью бюджета Усть-Донецкого городского поселения Усть-Донецкого района на текущий финансовый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Уполномоченным органом Усть-Донецкого городского поселения в части подготовки документов по предоставлению субсидии является Администрация Усть-Донецкого городского посе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олучатели субсидии определяются по результатам отбор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6. К категориям, среди которых осуществляется отбор получателей, относятся </w:t>
      </w:r>
      <w:r>
        <w:rPr>
          <w:sz w:val="28"/>
          <w:szCs w:val="28"/>
        </w:rPr>
        <w:t>РСО</w:t>
      </w:r>
      <w:r>
        <w:rPr>
          <w:color w:val="000000"/>
          <w:sz w:val="28"/>
          <w:szCs w:val="28"/>
        </w:rPr>
        <w:t>, оказывающие коммунальные услуги по отоплению, холодному водоснабжению и водоотведению населению Усть-Донецкого городского посе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Критериями отбора получателей субсидии являю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фактическое оказание коммунальных услуг по отоплению, холодному водоснабжению и водоотведению населению Усть-Донецкого городского посел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наличие недополученных доходов в результате ограничения экономически обоснованных тарифов до уровня платы граждан за коммунальные услуги по отоплению, холодному водоснабжению и водоотведению, установленного с учетом индекса максимального роста платы граждан за коммунальные услуги по Усть-Донецкому городскому поселению  в соответствующем год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Способом проведения отбора является запрос предложений (заявок) на участие в отборе в соответствии с разделом 2 настоящего полож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- единый портал) (в разделе единого портала) при формировании проекта решения о местном бюджете, внесение изменений в решение о местном бюдже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2. Порядок проведения отбора получателей субсид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1. В целях определения получателей субсидии не менее чем за 2 рабочих дня до даты начала приема заявок на предоставление субсидии Администрация размещает объявление о проведении отбора на едином портале и  официальном сайте Администрации в информационно-телекоммуникационной сети "Интернет" с указанием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оков проведения отбора (даты и времени начала (окончания) подачи (приема) заявок участников отбора), которые не могут быть меньше 10 календарных дней, следующих за днем размещения объявления о проведении отбора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наименования, места нахождения, почтового адреса, адреса электронной почты Администрации, проводящей в соответствии с настоящим Порядком отбор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требований к участникам отбора и перечня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ка подачи предложений (заявок) участниками отбора и требований, предъявляемых к форме и содержанию предложений (заявок), подаваемых участниками отбора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ка отзыва заявок участников отбора, порядка возврата заявок участников отбора, определяющего в том числе основания для возврата заявок участников отбора, порядка внесения изменений в заявки участников отбора, правил рассмотрения и оценки заявок участников отбора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ка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аты размещения результатов отбора на официальном сайте Администрации в информационно-телекоммуникационной сети "Интернет"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РСО, претендующие на получение субсидии, направляют в Администрацию предложение (заявку) на получение субсидии (сопроводительным письмом с указанием прилагаемых документов с подписью руководителя организации) с приложением следующих документов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1</w:t>
      </w:r>
      <w:r>
        <w:rPr>
          <w:rFonts w:cs="Times New Roman" w:ascii="Times New Roman" w:hAnsi="Times New Roman"/>
          <w:sz w:val="28"/>
          <w:szCs w:val="28"/>
        </w:rPr>
        <w:t>.Заявление на предоставление субсидии (приложение № 3 к настоящему Положению)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2.2. Заверенную копию выписки из Единого государственного реестра юридических лиц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2.3. Справка об отсутствии задолженности по возврату в местный бюджет субсидии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 за истекший год, подписанную руководителей и главным бухгалтером, согласованную главным распорядителем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2.4. Справку об отсутствии на первое число месяца, предшествующего месяцу подачи заявки, процедуры реорганизации, ликвидации или несостоятельности (банкротства), подписанную руководителем и главным бухгалтером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Справку о неполучении участником отбора средств местного бюджета на цель, указанную в пункте 1.2 настоящего Положения, подписанную руководителем и главным бухгалтером, согласованную главным распорядителем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6. Реестр договоров с ТСЖ, УК, населением (предоставляется форма публичного договора), подтверждающие осуществление затрат участником отб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2.7. </w:t>
      </w:r>
      <w:r>
        <w:rPr>
          <w:sz w:val="28"/>
          <w:szCs w:val="28"/>
        </w:rPr>
        <w:t xml:space="preserve">Расчет субсидий на возмещение части платы граждан за коммунальные услуги </w:t>
      </w:r>
      <w:r>
        <w:rPr>
          <w:color w:val="000000"/>
          <w:sz w:val="28"/>
          <w:szCs w:val="28"/>
        </w:rPr>
        <w:t>по отоплению, холодному водоснабжению и водоотведению</w:t>
      </w:r>
      <w:r>
        <w:rPr>
          <w:sz w:val="28"/>
          <w:szCs w:val="28"/>
        </w:rPr>
        <w:t xml:space="preserve"> в объеме свыше установленных индексов максимального роста размера платы граждан за коммунальные услуги (приложение № 1, приложение № 2 к настоящему Положению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входящие в состав заявки, должны быть пронумерованы, прошиты и скреплены в единый комплект, а так же заверены печатью участника отбор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Для рассмотрения предложений (заявок) и прилагаемых к ним документов, Администрацией создается комиссия по вопросам предоставления субсид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в течении 5 рабочих дней со дня окончания срока приема заявок рассматривает поступившие заявки на соответствие их категориям, критериям и требованиям к участникам отбора, указанным в разделах 1 и 2 Полож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Администрация в течении трех рабочих дней с момента рассмотрения заявки информирует заявителя о принятом решении – о соответствии либо несоответствии заявки категориям, критериям и требованиям к участникам отбора указываются причины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6. Администрация в течение 5 дней после рассмотрения заявки готовит проект постановления Администрации Усть-Донецкого городского поселения о распределении средств субсидии по каждой РСО и источникам финансирования в рамках выделенных бюджетных ассигнований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7. Постановлением Администрации Усть-Донецкого городского поселения о распределении средств субсидии утверждается перечень РСО, которым предоставляется субсидия в целях ограничения роста размера платы граждан за коммунальные услуги</w:t>
      </w:r>
      <w:r>
        <w:rPr>
          <w:color w:val="000000"/>
          <w:sz w:val="28"/>
          <w:szCs w:val="28"/>
        </w:rPr>
        <w:t xml:space="preserve"> по отоплению, холодному водоснабжению и водоотвед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и порядок предоставления субсиди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Предоставление субсидии осуществляется при соблюдении следующих услов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. Субсидия предоставляется в случае, если размер платы граждан за коммунальную услугу рассчитан с учетом установленного уровня платы граждан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1. Расчет размера субсидии осуществляе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= (Тутн - Рпл.гр.) x Vп.ком.усл. x Усоф.об.б. / 100 +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+ (Тутн - Рпл.гр.) x Vп.ком.усл. x Усоф.м.б.) / 100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Тутн – установленный тариф для населения,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постановл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ональной службы по тарифам Ростовской област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пл.гр. - уровень платы граждан, установленный в соответствии с постановлением Администрации Усть-Донец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п.ком.усл. - объем потребления коммунальных услуг населением на текущий финансовый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оф.об.б. - уровень софинансирования областного бюджета 96,2 %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оф.м.б. - уровень софинансирования местного бюджета 3,8 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2. Субсидия предоставляется в случае</w:t>
      </w:r>
      <w:r>
        <w:rPr>
          <w:rFonts w:cs="Times New Roman" w:ascii="Times New Roman" w:hAnsi="Times New Roman"/>
          <w:sz w:val="28"/>
          <w:szCs w:val="28"/>
        </w:rPr>
        <w:t xml:space="preserve"> снижения стоимости услуги по отоплению, холодному водоснабжению и водоотведению с применением понижающего коэффициента к нормативу потребления коммунальной услуги по холодному водоснабжению и водоотведению в жилых помещения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2.1. Расчет размера субсидии осуществляе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= (Рпл х Нутн)- (Рпл х Нутн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пон)  x Кгр.пр. х Усоф. об.б / 100 +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+ (Рпл х Нутн)- (Рпл х Нутн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пон)  x Кгр.пр.  х Усоф. м.б / 100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Рпл– Размер платы граждан (руб/Гкал)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утн. – Установленный норматив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постановл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ональной службы по тарифам Рост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кал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пон. – Утвержденный Администрацией понижающий коэффициент к норматив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гр.пр. – Количество граждан, проживающих в жилых помещениях, не имеющих установленных приборов учета,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оф.об.б. - уровень софинансирования областного бюджета 96,2 %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оф.м.б. - уровень софинансирования местного бюджета 3,8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РСО, претендующие на получение субсидии в очередном календарном году должны соответствовать следующим требованиям (на первое число месяца, предшествующего месяцу, в котором заключается соглашение на предоставление субсидии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1. Наличие заключенных договоров предоставления коммунальных услуг по отоплению, холодному водоснабжению и водоотведению населению (справка о количестве абонентов с указанием количества абонентов, имеющих договоры на поставку коммунальных услуг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2. Осуществление РСО расчетов с населением за предоставленные коммунальные услуги по отоплению, холодному водоснабжению и водоотведению по тарифам, утвержденным постановлениями Региональной службы по тарифам Ростовской области, не превышающими предельных (максимальных) индексов изменения вносимой гражданами платы за коммунальные услуги в муниципальном образовании Усть-Донецкое городское поселение, утвержденных распоряжениями Губернатора Ростовской области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3. РСО, претендующие на получение субсидии, не должны являться иностранными юридическими лицами, а так же российскими юридическими лицами, 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РСО не должны находиться в процессе реорганизации (за исключением реорганизации в форме присоединения к юридическому лицу, претендующему на получение субсидии, другого юридического лица), ликвидации, банкротства, деятельность организации не приостановлена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кументальным подтверждением соответствия РСО требованиям, предусмотренным в пунктах 3.2.3 и 3.2.4 является выписка из ЕГРЮ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5. РСО не должны получать средства из областного и местного бюджетов на основании иных нормативных правовых актов на цели, указанные в пункте 1.2.  настоящего Положения.</w:t>
      </w:r>
    </w:p>
    <w:p>
      <w:pPr>
        <w:pStyle w:val="Normal"/>
        <w:tabs>
          <w:tab w:val="clear" w:pos="708"/>
          <w:tab w:val="left" w:pos="413" w:leader="none"/>
        </w:tabs>
        <w:spacing w:lineRule="exact" w:line="322"/>
        <w:ind w:left="5" w:firstLine="704"/>
        <w:jc w:val="both"/>
        <w:rPr/>
      </w:pPr>
      <w:r>
        <w:rPr>
          <w:color w:val="000000"/>
          <w:sz w:val="28"/>
        </w:rPr>
        <w:t xml:space="preserve">3.3.Субсидия предоставляется в пределах бюджетных ассигнований, предусмотренных в решении Собрания депутатов Усть-Донецкого городского поселения  (сводной бюджетной росписи) на очередной финансовый год, и лимитов бюджетных обязательств, предусмотренных Администрации Усть-Донецкого городского поселения в соответствии с графиком распределения Субсидии по форме согласно приложения № 4 к Положению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Субсидии предоставляются при обязательном согласии РСО на осуществление главным распорядителем бюджетных средств и органами государственного, муниципального финансового контроля проверок соблюдения РСО условий, целей и порядка использования выделяемых субсид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Для получения субсидии РСО представляет в Администрацию Усть-Донецкого городского поселения следующие документы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Расчет субсидий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 </w:t>
      </w:r>
      <w:r>
        <w:rPr>
          <w:color w:val="000000"/>
          <w:sz w:val="28"/>
          <w:szCs w:val="28"/>
        </w:rPr>
        <w:t>по отоплению, холодному водоснабжению и водоотведению</w:t>
      </w:r>
      <w:r>
        <w:rPr>
          <w:sz w:val="28"/>
          <w:szCs w:val="28"/>
        </w:rPr>
        <w:t xml:space="preserve"> (приложение № 1, приложение № 2 к настоящему Положению);</w:t>
      </w:r>
    </w:p>
    <w:p>
      <w:pPr>
        <w:pStyle w:val="ConsPlusNormal1"/>
        <w:tabs>
          <w:tab w:val="clear" w:pos="708"/>
          <w:tab w:val="left" w:pos="426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5.2.Заявление на предоставление субсидии (приложение № 3 к настоящему Положению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5.3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proletarsk.donland.ru/Data/Sites/45/media/USER_EIAS/AppData/Local/Microsoft/Windows/Temporary Internet Files/Content.IE5/1FXM17RH/Беляевой.doc" \l "P155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График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РСО субсидии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на текущий финансовый год за счет средств областного и местного бюджетов (приложение № 4 к настоящему Положению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4. Заверенную копию Устава, подписанную руководителем и главным бухгалтеро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5.5.</w:t>
      </w:r>
      <w:r>
        <w:rPr>
          <w:color w:val="000000"/>
          <w:sz w:val="28"/>
          <w:szCs w:val="28"/>
        </w:rPr>
        <w:t xml:space="preserve"> Заверенную копию выписки из Единого государственного реестра юридических лиц, индивидуальных предпринимателей, выданной не позднее чем за 6 месяцев до даты ее представления, подписанную </w:t>
      </w:r>
      <w:r>
        <w:rPr>
          <w:sz w:val="28"/>
          <w:szCs w:val="28"/>
        </w:rPr>
        <w:t>руководителем и главным бухгалтер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6. Копию свидетельства о государственной регистрации юридического лиц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 Администрация Усть-Донецкого городского поселения в течение 5 рабочих дней проверяет и согласовывает пакет документов, указанных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</w:rPr>
        <w:instrText xml:space="preserve"> HYPERLINK "../../%5C%5CCORE%5CPublic%5CUSER_EIAS%5CAppData%5CLocal%5CMicrosoft%5CWindows%5CTemporary%20Internet%20Files%5CContent.IE5%5C1FXM17RH%5C%D0%91%D0%B5%D0%BB%D1%8F%D0%B5%D0%B2%D0%BE%D0%B9.doc" \l "P91"</w:instrTex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</w:rPr>
        <w:t>пункте 3.5.</w:t>
      </w:r>
      <w:r>
        <w:rPr>
          <w:rStyle w:val="InternetLink"/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 Субсидия предоставляется при условии заключения между Администрацией Усть-Донецкого городского поселения и РСО соглашения, заключенного между главным распорядителем средств местного бюджета и РС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РСО несут ответственность за полноту и достоверность представляемых в Администрацию Усть-Донецкого городского поселения сведений и документов, указанных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%5C%5CCORE%5CPublic%5CUSER_EIAS%5CAppData%5CLocal%5CMicrosoft%5CWindows%5CTemporary%20Internet%20Files%5CContent.IE5%5C1FXM17RH%5C%D0%91%D0%B5%D0%BB%D1%8F%D0%B5%D0%B2%D0%BE%D0%B9.doc" \l "P91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ункте 3.5.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. В случае завышения объемов предоставленных услуг, выявленных в результате проверок, осуществленных главным распорядителем бюджетных средств и органами государственного, муниципального контроля, перечисление субсидий может быть приостановле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 Для перечисления субсидии РСО ежемесячно в срок до 10 числа месяца, следующего за отчетным, формирует и представляет в Администрацию Усть-Донецкого городского поселения следующие документы с сопроводительным письмом:</w:t>
      </w:r>
    </w:p>
    <w:p>
      <w:pPr>
        <w:pStyle w:val="Normal"/>
        <w:tabs>
          <w:tab w:val="clear" w:pos="708"/>
          <w:tab w:val="left" w:pos="8625" w:leader="none"/>
        </w:tabs>
        <w:ind w:right="-10" w:firstLine="709"/>
        <w:jc w:val="both"/>
        <w:rPr/>
      </w:pPr>
      <w:r>
        <w:rPr>
          <w:sz w:val="28"/>
          <w:szCs w:val="28"/>
        </w:rPr>
        <w:t xml:space="preserve">3.9.1. </w:t>
      </w:r>
      <w:r>
        <w:rPr>
          <w:color w:val="000000"/>
          <w:sz w:val="28"/>
          <w:szCs w:val="28"/>
        </w:rPr>
        <w:t xml:space="preserve">Информацию об </w:t>
      </w:r>
      <w:r>
        <w:fldChar w:fldCharType="begin"/>
      </w:r>
      <w:r>
        <w:rPr>
          <w:rStyle w:val="InternetLink"/>
          <w:sz w:val="28"/>
        </w:rPr>
        <w:instrText xml:space="preserve"> HYPERLINK "../../%5C%5CCORE%5CPublic%5CUSER_EIAS%5CAppData%5CLocal%5CMicrosoft%5CWindows%5CTemporary%20Internet%20Files%5CContent.IE5%5C1FXM17RH%5C%D0%91%D0%B5%D0%BB%D1%8F%D0%B5%D0%B2%D0%BE%D0%B9.doc" \l "P214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объеме</w:t>
      </w:r>
      <w:r>
        <w:rPr>
          <w:rStyle w:val="InternetLink"/>
          <w:sz w:val="28"/>
        </w:rPr>
        <w:fldChar w:fldCharType="end"/>
      </w:r>
      <w:r>
        <w:rPr>
          <w:color w:val="000000"/>
          <w:sz w:val="28"/>
          <w:szCs w:val="28"/>
        </w:rPr>
        <w:t xml:space="preserve"> оказанных коммунальных услуг населению Усть-Донецкого городского поселения, предоставленных в предыдущем месяце (отчетный период) по прилагаемой форме (приложение № 5 к настоящему Положени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2. Счет, счет-фактуру на возмещение части платы граждан за коммунальные услуги в объеме, свыше установленных индексов максимального роста размера платы граждан за коммунальные услуги в соответствии с фактическим потреблением услуг насе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3. Акт между </w:t>
      </w:r>
      <w:r>
        <w:rPr>
          <w:color w:val="000000"/>
          <w:sz w:val="28"/>
          <w:szCs w:val="28"/>
        </w:rPr>
        <w:t>Администрацией Усть-Донецкого городского поселения</w:t>
      </w:r>
      <w:r>
        <w:rPr>
          <w:sz w:val="28"/>
          <w:szCs w:val="28"/>
        </w:rPr>
        <w:t xml:space="preserve"> и Получател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4. Документы, подтверждающие фактически произведенные затра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 Администрация Усть-Донецкого городского посел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1. В течение 5 рабочих дней со дня поступления документов в Администрацию Усть-Донецкого городского поселения осуществляется проверка переданного пакета документов на соответствие его перечню документов, указанных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%5C%5CCORE%5CPublic%5CUSER_EIAS%5CAppData%5CLocal%5CMicrosoft%5CWindows%5CTemporary%20Internet%20Files%5CContent.IE5%5C1FXM17RH%5C%D0%91%D0%B5%D0%BB%D1%8F%D0%B5%D0%B2%D0%BE%D0%B9.doc" \l "P91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 xml:space="preserve">пункте 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3.9. настоящего Полож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тся реестр на финансирование  объемов оказанных коммунальных услуг населению  и направляется в Администрацию Усть-Донецкого район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2. В случае представления РСО недостоверной информации или документов, указанных в 3.9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Положения, не в полном объеме, Администрация Усть-Донецкого городского поселения возвращает пакет документов РС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3. В случае представления документов, указанных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%5C%5CCORE%5CPublic%5CUSER_EIAS%5CAppData%5CLocal%5CMicrosoft%5CWindows%5CTemporary%20Internet%20Files%5CContent.IE5%5C1FXM17RH%5C%D0%91%D0%B5%D0%BB%D1%8F%D0%B5%D0%B2%D0%BE%D0%B9.doc" \l "P91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3.10.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в полном объеме бухгалтерия Администрации Усть-Донецкого городского поселения в течение 3 рабочих дней формирует заявку на оплату расходо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4. После поступления заявленных средств на лицевой счет Администрации Усть-Донецкого городского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хгалтерия Администрации Усть-Донецкого городского поселения осуществляет в течение 3 рабочих дней перечисление субсидии на расчетный счет РСО, открытый в кредитной организ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5. Банковские реквизиты и расчетный счет, на который перечисляется субсидия, заявляются РСО при заключении соглашения и изменяются при условии заключения дополнительного соглашения к согла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1. Окончательная дата предоставления информации об объеме оказанных коммунальных услуг населению Усть-Донецкого городского поселения в декабре 2022 года до 10.12.202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Требования к отчетност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РСО должна обеспечивать достижение значений результатов использования Субсидии (индекс максимального роста размера платы граждан за коммунальные услуги): в 1 полугодии 2022 года – 100%, во 2 полугодии 2022 года – 105,4% и представлять отчет о достижении показателей результативности (приложение № 6 к настоящему Положению)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Требования к осуществлению контроля за соблюдение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ловий, целей и порядка предоставления субсидий 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ственности за их наруш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Администрация Усть-Донец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ку соблюдения </w:t>
      </w:r>
      <w:r>
        <w:rPr>
          <w:rFonts w:cs="Times New Roman" w:ascii="Times New Roman" w:hAnsi="Times New Roman"/>
          <w:sz w:val="28"/>
          <w:szCs w:val="28"/>
        </w:rPr>
        <w:t>РСО целей, условий и порядка предоставления субсид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случае нарушения РСО условий, установленных при предоставлении субсидии, выявленного по фактам проверок, провед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Усть-Донец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РСО производит возврат в бюджет Усть-Донецкого городского поселения Усть-Донецкого района субсидии в сумме, установленной по акту проверки, в течение 10 рабочих дней с даты получения письменного треб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Усть-Донец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необоснованно полученной субсидии в бюджет Усть-Донецкого городского поселения Усть-Донецкого района осуществляется на основании оформленных РСО платежных документов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неисполнения РСО обязательств по возврату субсидии в бюджет Усть-Донецкого городского поселения Усть-Донецкого района в срок, установленный в пункте 4.2 и (или) 4.3. настоящего Положения, взыскание денежных средств осуществляется в судебном порядке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едоставления субсидии на 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</w:r>
      <w:r>
        <w:rPr>
          <w:rFonts w:cs="Times New Roman" w:ascii="Times New Roman" w:hAnsi="Times New Roman"/>
        </w:rPr>
        <w:t xml:space="preserve"> по отоплению, холодному водоснабжению и водоотведению</w:t>
      </w:r>
    </w:p>
    <w:p>
      <w:pPr>
        <w:pStyle w:val="ConsPlusNormal1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а субсидии на возмещение части платы граждан за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альные услуги в объеме свыше установленных индексов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го роста размера платы граждан за коммунальны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о отоплению, холодному водоснабжению и водоотведению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и в первом и во втором полугодии 20____ года 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Получателя)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лей)</w:t>
      </w:r>
    </w:p>
    <w:tbl>
      <w:tblPr>
        <w:tblW w:w="15765" w:type="dxa"/>
        <w:jc w:val="left"/>
        <w:tblInd w:w="-4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91"/>
        <w:gridCol w:w="993"/>
        <w:gridCol w:w="992"/>
        <w:gridCol w:w="992"/>
        <w:gridCol w:w="992"/>
        <w:gridCol w:w="851"/>
        <w:gridCol w:w="992"/>
        <w:gridCol w:w="992"/>
        <w:gridCol w:w="993"/>
        <w:gridCol w:w="992"/>
        <w:gridCol w:w="992"/>
        <w:gridCol w:w="851"/>
        <w:gridCol w:w="992"/>
        <w:gridCol w:w="850"/>
        <w:gridCol w:w="850"/>
        <w:gridCol w:w="850"/>
      </w:tblGrid>
      <w:tr>
        <w:trPr>
          <w:trHeight w:val="520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образования (вид коммунальной услуги)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е полугодие текущего финансового год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е полугодие текущего финансового год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текущий финансовый год</w:t>
            </w:r>
          </w:p>
        </w:tc>
      </w:tr>
      <w:tr>
        <w:trPr>
          <w:trHeight w:val="2290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тариф для населения (руб./куб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уровень платы граждан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аты граждан (руб./куб.м.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2хгр.3/100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ица между ЭОТ и размером платы граждан, (руб./куб.м.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2-гр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коммунальных услуг населением (тыс. куб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субсидии (тыс.руб.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.5хгр.6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тариф для населения (руб./куб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уровень платы граждан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аты граждан (руб./куб.м.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8хгр.9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ица между ЭОТ и размером платы граждан, (руб./куб.м.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8-гр.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коммунальных услуг населением (тыс. куб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субсидии (тыс.руб.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11хгр.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годовая сумма субсидии, (тыс. руб.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7+гр.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редств областного бюджета (тыс. руб.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14х0,9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редств областного бюджета (тыс. руб.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14х0,06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лучателя         _____________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подпись)                (ФИ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tabs>
          <w:tab w:val="clear" w:pos="708"/>
          <w:tab w:val="left" w:pos="8625" w:leader="none"/>
        </w:tabs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1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едоставления субсидии на 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</w:r>
      <w:r>
        <w:rPr>
          <w:rFonts w:cs="Times New Roman" w:ascii="Times New Roman" w:hAnsi="Times New Roman"/>
        </w:rPr>
        <w:t xml:space="preserve"> по отоплению, холодному водоснабжению и водоотведению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ёт субсидии на возмещение предприятиям ЖКХ части платы граждан за коммунальные услуги в объёме свыше установленных индексов максимального роста размера платы граждан за коммунальные услуги в связи с ростом нормативов потребления коммунальных услуг по отоплению, холодному водоснабжению и водоотведению и применением понижающих коэффициентов  на  20__ год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________________________________________</w:t>
      </w:r>
    </w:p>
    <w:p>
      <w:pPr>
        <w:pStyle w:val="ConsPlusNormal1"/>
        <w:jc w:val="center"/>
        <w:rPr/>
      </w:pPr>
      <w:r>
        <w:rPr/>
        <w:t>(указать наименование Получателя)</w:t>
      </w:r>
    </w:p>
    <w:tbl>
      <w:tblPr>
        <w:tblW w:w="15761" w:type="dxa"/>
        <w:jc w:val="left"/>
        <w:tblInd w:w="-4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4"/>
        <w:gridCol w:w="988"/>
        <w:gridCol w:w="994"/>
        <w:gridCol w:w="711"/>
        <w:gridCol w:w="850"/>
        <w:gridCol w:w="992"/>
        <w:gridCol w:w="855"/>
        <w:gridCol w:w="709"/>
        <w:gridCol w:w="712"/>
        <w:gridCol w:w="567"/>
        <w:gridCol w:w="851"/>
        <w:gridCol w:w="992"/>
        <w:gridCol w:w="851"/>
        <w:gridCol w:w="850"/>
        <w:gridCol w:w="705"/>
        <w:gridCol w:w="850"/>
        <w:gridCol w:w="850"/>
        <w:gridCol w:w="850"/>
      </w:tblGrid>
      <w:tr>
        <w:trPr>
          <w:trHeight w:val="520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униципального образования (вид коммунальной услуги)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благоустройства жилищного фонд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граждан, проживающих в жилых помещениях, не имеющих установленных приборов уче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чел.)</w:t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е полугодие текущего финансового года</w:t>
            </w:r>
          </w:p>
        </w:tc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е полугодие текущего финансового год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на текущий финансовый год</w:t>
            </w:r>
          </w:p>
        </w:tc>
      </w:tr>
      <w:tr>
        <w:trPr>
          <w:trHeight w:val="2290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платы граждан</w:t>
              <w:br/>
              <w:t>(руб.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становленный РСТ РО норматив (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>/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й Администрацией понижающий коэффициент к норматив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рматив потребл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 учетом понижающего коэффициента (гр.5*гр.6)</w:t>
              <w:br/>
              <w:t>(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>/че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ь платы граждан, возмещаемая из областного и местного бюджетов</w:t>
              <w:br/>
              <w:t>(гр.4 x гр.5 - гр.4 x гр.7)</w:t>
              <w:br/>
              <w:t>(руб./чел.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ая сумма средств на возмещение части платы граждан за коммунальные услуги</w:t>
              <w:br/>
              <w:t>(гр.3 x гр. 8 x 6 мес.)</w:t>
              <w:br/>
              <w:t>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мер платы граждан</w:t>
              <w:br/>
              <w:t>(руб./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становленный РСТ РО норматив (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>/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й Администрацией понижающий коэффициент к нормати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рматив потребл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 учетом понижающего коэффициента (гр.11*гр.12)</w:t>
              <w:br/>
              <w:t>(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>/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асть платы граждан, возмещаемая из областного и местного бюджетов</w:t>
              <w:br/>
              <w:t>(гр.10 x гр.11 - гр.10 x гр.13)</w:t>
              <w:br/>
              <w:t>(руб./чел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ая сумма средств на возмещение части платы граждан за коммунальные услуги</w:t>
              <w:br/>
              <w:t>(гр.3 x гр. 14 x 6 мес.)</w:t>
              <w:br/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годовая сумма субсидии, (тыс. руб.)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р.9+гр.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средств областного бюджета (тыс. руб.)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р.16х0,9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средств областного бюджета (тыс. руб.)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р.16х0,06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я         _____________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едоставления субсидии на 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</w:r>
      <w:r>
        <w:rPr>
          <w:rFonts w:cs="Times New Roman" w:ascii="Times New Roman" w:hAnsi="Times New Roman"/>
        </w:rPr>
        <w:t xml:space="preserve"> по отоплению, холодному водоснабжению и водоотведению</w:t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Форма заявления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о предоставление Субсидии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left="991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</w:t>
      </w:r>
    </w:p>
    <w:p>
      <w:pPr>
        <w:pStyle w:val="ConsPlusNormal1"/>
        <w:numPr>
          <w:ilvl w:val="0"/>
          <w:numId w:val="0"/>
        </w:numPr>
        <w:ind w:left="991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Донецкого городского поселения</w:t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м Вас предоставить субсидию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, образовавшиеся при применении к экономически обоснованному тарифу уровня платы и понижающего коэффициента к нормативу потребления услуги в сфере водоснабжения, водоотведения в сумме _______________________ руб.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____________ (Ф.И.О.)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1"/>
        <w:ind w:left="99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предоставления субсидии на 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 по отоплению, холодному водоснабжению и водоотведению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/>
      </w:pPr>
      <w:bookmarkStart w:id="2" w:name="P155"/>
      <w:bookmarkEnd w:id="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фик предоставления субсидии на возмещение предприятиям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-коммунального хозяйства части платы граждан за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альные услуги в объеме свыше установленных индексов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го роста размера платы граждан за коммунальные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уги 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Получателя)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лей)</w:t>
      </w:r>
    </w:p>
    <w:tbl>
      <w:tblPr>
        <w:tblW w:w="1530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134"/>
        <w:gridCol w:w="992"/>
        <w:gridCol w:w="1276"/>
        <w:gridCol w:w="1134"/>
        <w:gridCol w:w="1134"/>
        <w:gridCol w:w="1134"/>
        <w:gridCol w:w="1417"/>
        <w:gridCol w:w="1276"/>
        <w:gridCol w:w="1134"/>
        <w:gridCol w:w="1134"/>
        <w:gridCol w:w="1134"/>
        <w:gridCol w:w="992"/>
      </w:tblGrid>
      <w:tr>
        <w:trPr>
          <w:trHeight w:val="26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, вид коммунальной услуги (в разрезе средств областного и местного бюдже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янва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евра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пр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юн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ию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авгу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сентябр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октябр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ноябрь - декабр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1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лучателя       _____________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подпись)                (ФИ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1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едоставления субсидии на 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 по отоплению, холодному водоснабжению и водоотведению</w:t>
      </w:r>
    </w:p>
    <w:tbl>
      <w:tblPr>
        <w:tblW w:w="15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2"/>
        <w:gridCol w:w="1956"/>
        <w:gridCol w:w="98"/>
        <w:gridCol w:w="1324"/>
        <w:gridCol w:w="1523"/>
        <w:gridCol w:w="566"/>
        <w:gridCol w:w="1523"/>
        <w:gridCol w:w="2075"/>
        <w:gridCol w:w="1737"/>
        <w:gridCol w:w="1273"/>
        <w:gridCol w:w="1741"/>
      </w:tblGrid>
      <w:tr>
        <w:trPr>
          <w:trHeight w:val="453" w:hRule="atLeast"/>
        </w:trPr>
        <w:tc>
          <w:tcPr>
            <w:tcW w:w="2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1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оказанных коммунальных услуг населению за _____________ 20___ года</w:t>
            </w:r>
          </w:p>
        </w:tc>
      </w:tr>
      <w:tr>
        <w:trPr>
          <w:trHeight w:val="31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bookmarkStart w:id="3" w:name="_GoBack"/>
            <w:bookmarkEnd w:id="3"/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казать наименование муниципального образования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коммунальной услуги (в разрезе поселений)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ный с 1  20__ года ЭОТ</w:t>
              <w:br/>
              <w:t xml:space="preserve"> (руб.)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мер платы </w:t>
              <w:br/>
              <w:t>(руб.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ица (руб.)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оказанных коммунальных услуг населению (начислено населению)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уб.м, Гкал.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 средств на возмещение предприятиям ЖКХ части платы граждан за коммунальные услуги</w:t>
              <w:br/>
              <w:t xml:space="preserve"> (руб.)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251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о числе объем коммунального ресурса, потребляемый при содержании общего имущества в многоквартирном до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  <w:br/>
              <w:t>(руб.)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  <w:br/>
              <w:t>(руб.)</w:t>
            </w:r>
          </w:p>
        </w:tc>
      </w:tr>
      <w:tr>
        <w:trPr>
          <w:trHeight w:val="405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=2-3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=4х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75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917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За декабрь месяц финансового года указывается расчетный объем оказанных коммунальных услуг населению в пределах выделенных бюджетных ассигнований.</w:t>
            </w:r>
          </w:p>
        </w:tc>
      </w:tr>
      <w:tr>
        <w:trPr>
          <w:trHeight w:val="375" w:hRule="atLeast"/>
        </w:trPr>
        <w:tc>
          <w:tcPr>
            <w:tcW w:w="547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Получателя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, печать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</w:tc>
      </w:tr>
    </w:tbl>
    <w:p>
      <w:pPr>
        <w:pStyle w:val="Normal"/>
        <w:tabs>
          <w:tab w:val="clear" w:pos="708"/>
          <w:tab w:val="left" w:pos="8625" w:leader="none"/>
        </w:tabs>
        <w:ind w:right="-10" w:hanging="0"/>
        <w:rPr>
          <w:sz w:val="28"/>
          <w:szCs w:val="28"/>
        </w:rPr>
      </w:pPr>
      <w:r>
        <w:rPr>
          <w:sz w:val="28"/>
          <w:szCs w:val="28"/>
        </w:rPr>
      </w:r>
      <w:bookmarkStart w:id="4" w:name="P214"/>
      <w:bookmarkStart w:id="5" w:name="P214"/>
      <w:bookmarkEnd w:id="5"/>
    </w:p>
    <w:p>
      <w:pPr>
        <w:pStyle w:val="ConsPlusNormal1"/>
        <w:numPr>
          <w:ilvl w:val="0"/>
          <w:numId w:val="0"/>
        </w:numPr>
        <w:ind w:left="9912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9912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1"/>
        <w:ind w:left="9912" w:hanging="0"/>
        <w:jc w:val="right"/>
        <w:rPr/>
      </w:pPr>
      <w:r>
        <w:rPr>
          <w:rFonts w:cs="Times New Roman" w:ascii="Times New Roman" w:hAnsi="Times New Roman"/>
        </w:rPr>
        <w:t xml:space="preserve">к объемам оказанных </w:t>
      </w:r>
    </w:p>
    <w:p>
      <w:pPr>
        <w:pStyle w:val="ConsPlusNormal1"/>
        <w:ind w:left="99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альных услуг населению</w:t>
      </w:r>
    </w:p>
    <w:p>
      <w:pPr>
        <w:pStyle w:val="ConsPlusNormal1"/>
        <w:ind w:left="99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99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Расчёт субсидии на возмещение предприятиям ЖКХ части платы граждан за коммунальные услуги в объёме свыше установленных индексов максимального роста размера платы граждан за коммунальные услуги в связи с ростом нормативов потребления коммунальных услуг по отоплению, холодному водоснабжению и водоотведению и применением понижающих коэффициентов  в _________  20__ год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________________________________________</w:t>
      </w:r>
    </w:p>
    <w:p>
      <w:pPr>
        <w:pStyle w:val="ConsPlusNormal1"/>
        <w:jc w:val="center"/>
        <w:rPr/>
      </w:pPr>
      <w:r>
        <w:rPr/>
        <w:t>(указать наименование Получателя)</w:t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552"/>
        <w:gridCol w:w="1569"/>
        <w:gridCol w:w="1569"/>
        <w:gridCol w:w="1685"/>
        <w:gridCol w:w="1488"/>
        <w:gridCol w:w="1588"/>
        <w:gridCol w:w="1956"/>
        <w:gridCol w:w="1208"/>
      </w:tblGrid>
      <w:tr>
        <w:trPr>
          <w:trHeight w:val="2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РС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ень благоустройства жилищного фонда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граждан, проживающих в жилых помещениях, не имеющих установленных приборов уч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чел.)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мер платы граждан</w:t>
              <w:br/>
              <w:t>(руб./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становленный РСТ РО норматив (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ел.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твержденный Администрацией понижающий коэффициент к нормативу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Норматив потреб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учетом понижающего коэффициента (гр.5*гр.6)</w:t>
              <w:br/>
              <w:t>(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ел.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сть платы граждан, возмещаемая из областного и местного бюджетов</w:t>
              <w:br/>
              <w:t>(гр.4 x гр.5 - гр.4 x гр.7)</w:t>
              <w:br/>
              <w:t>(руб./чел.)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ая сумма средств на возмещение части платы граждан за коммунальные услуги</w:t>
              <w:br/>
              <w:t>(гр.3 x гр. 8 x ___ мес.)</w:t>
              <w:br/>
              <w:t>(руб.)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том числе из областного бюджета</w:t>
              <w:br/>
              <w:t>(руб.)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по муниципальному образованию :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я         _____________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765" w:footer="0" w:bottom="851"/>
          <w:pgNumType w:start="9"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left="5529" w:hanging="0"/>
        <w:outlineLvl w:val="1"/>
        <w:rPr/>
      </w:pPr>
      <w:r>
        <w:rPr>
          <w:rFonts w:cs="Times New Roman" w:ascii="Times New Roman" w:hAnsi="Times New Roman"/>
        </w:rPr>
        <w:t xml:space="preserve">Приложение № 6 </w:t>
      </w:r>
    </w:p>
    <w:p>
      <w:pPr>
        <w:pStyle w:val="ConsPlusNormal1"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 порядке предоставления </w:t>
      </w:r>
    </w:p>
    <w:p>
      <w:pPr>
        <w:pStyle w:val="ConsPlusNormal1"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идии на 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 по отоплению,  холодному водоснабжению и водоотведению</w:t>
      </w:r>
    </w:p>
    <w:p>
      <w:pPr>
        <w:pStyle w:val="ConsPlusNormal1"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ОТЧЕТ </w:t>
      </w:r>
    </w:p>
    <w:p>
      <w:pPr>
        <w:pStyle w:val="Normal"/>
        <w:autoSpaceDE w:val="false"/>
        <w:jc w:val="center"/>
        <w:rPr/>
      </w:pPr>
      <w:r>
        <w:rPr/>
        <w:t>о достижении значений показателей результатив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 состоянию на __ ___________ 20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именование Получателя: 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ериодичность: полугодовая (за </w:t>
      </w:r>
      <w:r>
        <w:rPr>
          <w:lang w:val="en-US"/>
        </w:rPr>
        <w:t>I</w:t>
      </w:r>
      <w:r>
        <w:rPr/>
        <w:t xml:space="preserve"> полугодие – до 4 июля 2022 года, за </w:t>
      </w:r>
      <w:r>
        <w:rPr>
          <w:lang w:val="en-US"/>
        </w:rPr>
        <w:t>II</w:t>
      </w:r>
      <w:r>
        <w:rPr/>
        <w:t xml:space="preserve"> полугодие – до 28 декабря 2022 года)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1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"/>
        <w:gridCol w:w="1657"/>
        <w:gridCol w:w="1339"/>
        <w:gridCol w:w="1020"/>
        <w:gridCol w:w="638"/>
        <w:gridCol w:w="1211"/>
        <w:gridCol w:w="1593"/>
        <w:gridCol w:w="1020"/>
        <w:gridCol w:w="1147"/>
      </w:tblGrid>
      <w:tr>
        <w:trPr>
          <w:trHeight w:val="93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показателя </w:t>
            </w:r>
            <w:hyperlink w:anchor="Par210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проекта (мероприятия </w:t>
            </w:r>
            <w:hyperlink w:anchor="Par210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>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измерения по </w:t>
            </w:r>
            <w:hyperlink r:id="rId9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ановое значение показателя </w:t>
            </w:r>
            <w:hyperlink w:anchor="Par210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стигнутое значение показателя по состоянию на отчетную дату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 выполнения план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4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6" w:name="Par2080"/>
            <w:bookmarkEnd w:id="6"/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Руководитель Получателя (уполномоченное лицо) __________ ________ ______________________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</w:t>
      </w:r>
      <w:r>
        <w:rPr/>
        <w:t>(должность)  (подпись)  (расшифровка подпис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олнитель ________________     ___________________       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</w:t>
      </w:r>
      <w:r>
        <w:rPr/>
        <w:t>(должность)                      (ФИО)                         (телефон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__» __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-426" w:firstLine="142"/>
        <w:rPr/>
      </w:pPr>
      <w:r>
        <w:rPr/>
      </w:r>
    </w:p>
    <w:p>
      <w:pPr>
        <w:pStyle w:val="Normal"/>
        <w:ind w:left="-426" w:firstLine="142"/>
        <w:rPr/>
      </w:pPr>
      <w:r>
        <w:rPr/>
      </w:r>
    </w:p>
    <w:p>
      <w:pPr>
        <w:pStyle w:val="Normal"/>
        <w:ind w:left="-426" w:firstLine="142"/>
        <w:rPr/>
      </w:pPr>
      <w:r>
        <w:rPr/>
      </w:r>
    </w:p>
    <w:p>
      <w:pPr>
        <w:pStyle w:val="Normal"/>
        <w:ind w:left="-426" w:firstLine="14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Приложение № 2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center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Усть-Донецкого городского поселения 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firstLine="709"/>
        <w:jc w:val="right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от «09» июня 2022 г. № 194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Andale Sans UI;Arial Unicode MS"/>
          <w:b/>
          <w:b/>
          <w:bCs/>
          <w:kern w:val="2"/>
          <w:sz w:val="28"/>
          <w:szCs w:val="28"/>
          <w:lang w:eastAsia="ru-RU"/>
        </w:rPr>
      </w:pPr>
      <w:r>
        <w:rPr>
          <w:rFonts w:eastAsia="Andale Sans UI;Arial Unicode MS"/>
          <w:b/>
          <w:bCs/>
          <w:kern w:val="2"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Andale Sans UI;Arial Unicode MS"/>
          <w:b/>
          <w:bCs/>
          <w:kern w:val="2"/>
          <w:sz w:val="28"/>
          <w:szCs w:val="28"/>
          <w:lang w:eastAsia="ru-RU"/>
        </w:rPr>
        <w:t>о конкурсной комиссии по проведению отбора получателей субсидий предприятиям жилищно-коммунального хозяй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целях </w:t>
      </w:r>
      <w:r>
        <w:rPr>
          <w:b/>
          <w:color w:val="000000"/>
          <w:sz w:val="28"/>
          <w:szCs w:val="28"/>
        </w:rPr>
        <w:t>возмещения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</w:r>
      <w:r>
        <w:rPr>
          <w:b/>
          <w:sz w:val="28"/>
          <w:szCs w:val="28"/>
        </w:rPr>
        <w:t xml:space="preserve"> на территории Усть-Донецкого городского поселения</w:t>
      </w:r>
    </w:p>
    <w:p>
      <w:pPr>
        <w:pStyle w:val="Normal"/>
        <w:widowControl w:val="false"/>
        <w:autoSpaceDE w:val="false"/>
        <w:jc w:val="center"/>
        <w:rPr>
          <w:rFonts w:eastAsia="Andale Sans UI;Arial Unicode MS"/>
          <w:b/>
          <w:b/>
          <w:bCs/>
          <w:kern w:val="2"/>
          <w:sz w:val="28"/>
          <w:szCs w:val="28"/>
          <w:lang w:eastAsia="ru-RU"/>
        </w:rPr>
      </w:pPr>
      <w:r>
        <w:rPr>
          <w:rFonts w:eastAsia="Andale Sans UI;Arial Unicode MS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7" w:name="sub_3011"/>
      <w:bookmarkEnd w:id="7"/>
      <w:r>
        <w:rPr>
          <w:bCs/>
          <w:sz w:val="28"/>
          <w:szCs w:val="28"/>
          <w:lang w:eastAsia="ru-RU"/>
        </w:rPr>
        <w:t xml:space="preserve">1. Конкурсная Комиссия по проведению отбора получателей субсидий ресурсоснабжающим организациям в целях </w:t>
      </w:r>
      <w:r>
        <w:rPr>
          <w:sz w:val="28"/>
        </w:rPr>
        <w:t>ограничения роста размера платы граждан за коммунальные услуги</w:t>
      </w:r>
      <w:r>
        <w:rPr>
          <w:bCs/>
          <w:sz w:val="28"/>
          <w:szCs w:val="28"/>
          <w:lang w:eastAsia="ru-RU"/>
        </w:rPr>
        <w:t xml:space="preserve"> на территории Усть-Донецкого городского поселения </w:t>
      </w:r>
      <w:r>
        <w:rPr>
          <w:sz w:val="28"/>
          <w:szCs w:val="28"/>
          <w:lang w:eastAsia="ru-RU"/>
        </w:rPr>
        <w:t>(</w:t>
      </w:r>
      <w:r>
        <w:rPr>
          <w:bCs/>
          <w:sz w:val="28"/>
          <w:szCs w:val="28"/>
          <w:lang w:eastAsia="ru-RU"/>
        </w:rPr>
        <w:t xml:space="preserve">далее – Комиссия) является совещательным коллегиальным органом, созданным в целях определения  получателей субсидий ресурсоснабжающим организациям </w:t>
      </w: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>возмещения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</w:r>
      <w:r>
        <w:rPr>
          <w:sz w:val="28"/>
          <w:szCs w:val="28"/>
        </w:rPr>
        <w:t xml:space="preserve"> на территории Усть-Донецкого городского поселения</w:t>
      </w:r>
      <w:r>
        <w:rPr>
          <w:bCs/>
          <w:sz w:val="28"/>
          <w:szCs w:val="28"/>
          <w:lang w:eastAsia="ru-RU"/>
        </w:rPr>
        <w:t xml:space="preserve"> (далее – Субсидии). Настоящее Положение определяет порядок осуществления деятельности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8" w:name="sub_3011"/>
      <w:bookmarkEnd w:id="8"/>
      <w:r>
        <w:rPr>
          <w:bCs/>
          <w:sz w:val="28"/>
          <w:szCs w:val="28"/>
          <w:lang w:eastAsia="ru-RU"/>
        </w:rPr>
        <w:t>2. Состав Комиссии формируется из работников Администрации Усть-Донецкого городского поселения (далее – Администрация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миссия в своей деятельности руководствуется действующим законодательством Российской Федерации, нормативными правовыми актами Ростовской области и муниципальными правовыми актами Администрации, а также настоящим Положени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Число членов Комиссии должно быть нечетным и составлять не менее 5 челове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Руководит деятельностью Комиссии председатель Комиссии, а в его отсутствие – заместитель председателя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редседатель Комиссии осуществляет следующие фун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ует работу Комисс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пределяет повестку заседания Комисс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одит заседание Комисс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писывает протокол заседания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Секретарь Комиссии осуществляет следующие фун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вещает членов Комиссии о дате проведения заседания Комисс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ирует документы и материалы для членов Комисс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едет и оформляет протокол заседания Комисс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9. Заседание Комиссии проводится не позднее 10 календарных дней со дня поступления в Комиссию заявок на предоставление Субсид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При подготовке к заседанию Комиссии и в ходе заседания члены Комиссии вправе знакомиться с документами организаций, подавших заявку на предоставление Субсидии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Комиссия правомочна принимать решения, если на заседании присутствует более половины ее соста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Участники отбора получателей Субсидии или их представители на заседание Комиссии не допуска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eastAsia="ru-RU"/>
        </w:rPr>
        <w:t xml:space="preserve"> Решения Комиссии оформляются протоколом заседания Комиссии, который подписывается председателем и всеми членами Комиссии, принимавшими участие в заседании. Протокол должен содержать сведения о решении каждого члена Комиссии. </w:t>
      </w:r>
      <w:r>
        <w:rPr>
          <w:sz w:val="28"/>
          <w:szCs w:val="28"/>
        </w:rPr>
        <w:t>В случае несогласия члена Комиссии с ее решением им оформляется «особое мнение» в виде подписанного документа, содержащего обоснование причин его несогласия с решением Комиссии. Данный документ приобщается секретарем Комиссии к протоколу заседания комиссии. Протокол оформляется и подписывается в течение 3 рабочих дней со дня заседания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отокол заседания Комиссии должен быть размещен на едином портале и </w:t>
      </w:r>
      <w:r>
        <w:rPr>
          <w:sz w:val="28"/>
          <w:szCs w:val="28"/>
          <w:shd w:fill="FFFFFF" w:val="clear"/>
          <w:lang w:eastAsia="ru-RU"/>
        </w:rPr>
        <w:t>о</w:t>
      </w:r>
      <w:r>
        <w:rPr>
          <w:sz w:val="28"/>
          <w:szCs w:val="28"/>
          <w:lang w:eastAsia="ru-RU"/>
        </w:rPr>
        <w:t>фициальном сайте Администрации в течение 3 рабочих дней со дня его подпис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4. По письменному запросу участника отбора Администрация обязана в течение 5 рабочих дней с даты получения указанного запроса предоставить выписку из протокола заседания Комиссии по предмету запроса, подписанную председателем Комисси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15"/>
        <w:ind w:right="3" w:firstLine="709"/>
        <w:jc w:val="both"/>
        <w:outlineLvl w:val="0"/>
        <w:rPr/>
      </w:pPr>
      <w:r>
        <w:rPr>
          <w:bCs/>
          <w:sz w:val="28"/>
          <w:szCs w:val="28"/>
          <w:lang w:eastAsia="ru-RU"/>
        </w:rPr>
        <w:t>15</w:t>
      </w:r>
      <w:r>
        <w:rPr>
          <w:sz w:val="28"/>
          <w:szCs w:val="28"/>
          <w:lang w:eastAsia="ru-RU"/>
        </w:rPr>
        <w:t>. В случае если член Комиссии лично заинтересован в результате принятия решения о предоставлении Субсидии, он обязан письменно уведомить об этом Комиссию до начала заседания Комиссии. В этом случае Комиссия принимает решение о приостановлении полномочий указанного члена Комиссии на период рассмотрения заявок участников отбора получателей Субсидии, в котором он лично заинтересова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. Организационное и техническое обеспечение работы Комиссии осуществляется Администра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284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Приложение № 3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284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284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Усть-Донецкого городского поселения 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284" w:hanging="0"/>
        <w:jc w:val="right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от «09» июня 2022 г. № 194 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28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СОСТАВ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комиссии для отбора получателей субсидий  </w:t>
      </w:r>
      <w:r>
        <w:rPr>
          <w:sz w:val="28"/>
          <w:szCs w:val="28"/>
        </w:rPr>
        <w:t>предприятиям жилищно-коммунального хозяйства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>возмещения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</w:r>
      <w:r>
        <w:rPr>
          <w:sz w:val="28"/>
          <w:szCs w:val="28"/>
        </w:rPr>
        <w:t xml:space="preserve"> на территории Усть-Донецкого городского поселения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285"/>
        <w:gridCol w:w="5717"/>
      </w:tblGrid>
      <w:tr>
        <w:trPr>
          <w:trHeight w:val="331" w:hRule="atLeast"/>
        </w:trPr>
        <w:tc>
          <w:tcPr>
            <w:tcW w:w="37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472" w:hRule="atLeast"/>
        </w:trPr>
        <w:tc>
          <w:tcPr>
            <w:tcW w:w="3789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узов Сергей Василье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- Глава Администрации Усть-Донецкого городского поселения, председатель комиссии</w:t>
            </w:r>
          </w:p>
        </w:tc>
      </w:tr>
      <w:tr>
        <w:trPr>
          <w:trHeight w:val="518" w:hRule="atLeast"/>
        </w:trPr>
        <w:tc>
          <w:tcPr>
            <w:tcW w:w="3789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кичёв Александр Юрье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главы Администрации Усть-Донецкого городского поселения,  заместитель председателя комиссии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3789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юзин Эдуард Геннадьевич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едущий специалист сектора ЖКХ и ГО и ЧС, секретарь комиссии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979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лены комиссии:</w:t>
            </w:r>
          </w:p>
        </w:tc>
      </w:tr>
      <w:tr>
        <w:trPr>
          <w:trHeight w:val="518" w:hRule="atLeast"/>
        </w:trPr>
        <w:tc>
          <w:tcPr>
            <w:tcW w:w="3789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викова Анна Анатолье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альник сектора по общим, правовым и кадровым вопросам Администрации Усть-Донецкого городского поселения</w:t>
            </w:r>
          </w:p>
        </w:tc>
      </w:tr>
      <w:tr>
        <w:trPr>
          <w:trHeight w:val="518" w:hRule="atLeast"/>
        </w:trPr>
        <w:tc>
          <w:tcPr>
            <w:tcW w:w="3789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лжова Ксения Сергее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ектора по  земельно-имущественным отношениям Администрации Усть-Донецкого городского поселения   </w:t>
            </w:r>
          </w:p>
        </w:tc>
      </w:tr>
      <w:tr>
        <w:trPr>
          <w:trHeight w:val="518" w:hRule="atLeast"/>
        </w:trPr>
        <w:tc>
          <w:tcPr>
            <w:tcW w:w="3789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патова Юлия Анатолье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экономического отдела Администрации Усть-Донецкого городского поселения</w:t>
            </w:r>
          </w:p>
        </w:tc>
      </w:tr>
      <w:tr>
        <w:trPr>
          <w:trHeight w:val="518" w:hRule="atLeast"/>
        </w:trPr>
        <w:tc>
          <w:tcPr>
            <w:tcW w:w="3789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овойтова Ольга Александров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бухгалтер  Администрации Усть-Донецкого городского поселения</w:t>
            </w:r>
          </w:p>
        </w:tc>
      </w:tr>
      <w:tr>
        <w:trPr>
          <w:trHeight w:val="518" w:hRule="atLeast"/>
        </w:trPr>
        <w:tc>
          <w:tcPr>
            <w:tcW w:w="3789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ушкова Наталья Леонидо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ший инспектор финансово-экономического отдела Администрации Усть-Донецкого городского поселения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18"/>
        </w:rPr>
      </w:pPr>
      <w:r>
        <w:rPr>
          <w:rFonts w:eastAsia="Calibri"/>
          <w:color w:val="000000"/>
          <w:sz w:val="1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Times New Roman" w:hAnsi="Times New Roman" w:eastAsia="Andale Sans UI;Arial Unicode MS" w:cs="Times New Roman"/>
      <w:kern w:val="2"/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eastAsia="Calibri" w:cs="Cambri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FF7CD7EAB9EDCD5601C841AB332CA2ECF7F6193E69FCF7F21EE785D292B2E1EE3B4B9AB5BF826BAEEDAY4z6F" TargetMode="External"/><Relationship Id="rId3" Type="http://schemas.openxmlformats.org/officeDocument/2006/relationships/hyperlink" Target="consultantplus://offline/ref=635FF7CD7EAB9EDCD5601C841AB332CA2ECF7F6193E79DCB7F21EE785D292B2EY1zEF" TargetMode="External"/><Relationship Id="rId4" Type="http://schemas.openxmlformats.org/officeDocument/2006/relationships/hyperlink" Target="consultantplus://offline/ref=635FF7CD7EAB9EDCD5601C841AB332CA2ECF7F6193E79DCB7F21EE785D292B2EY1zE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consultantplus://offline/ref=F56DCFE0B389B6922A616219D260EB1C49E1E6DCF685708A66A024A4F3uFfBH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4:17:00Z</dcterms:created>
  <dc:creator>admin</dc:creator>
  <dc:description/>
  <cp:keywords/>
  <dc:language>en-US</dc:language>
  <cp:lastModifiedBy>user</cp:lastModifiedBy>
  <cp:lastPrinted>2022-06-10T17:01:00Z</cp:lastPrinted>
  <dcterms:modified xsi:type="dcterms:W3CDTF">2022-06-10T14:32:00Z</dcterms:modified>
  <cp:revision>4</cp:revision>
  <dc:subject/>
  <dc:title/>
</cp:coreProperties>
</file>